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rds Th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my nerds theme, the wallpaper will have to be tiled and don't forget to visit my page fo more themes. install the file 13codec.zip in the windows system directory to be able to play all the sounds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fortunecity.com/roswell/hammer/188/ Polehammer's Desktop The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polehammer@earthlink.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